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Coiridh le Cearc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Coiridh le Cearc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2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051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05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cearc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bhail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phìos creim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ml ol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ml pùdar coir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.5ml pùdar d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5ml uisge te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.5ml puree tomà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0ml chutney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rus f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Bold;Myriad Roman" w:hAnsi="Myriad-Bold;Myriad Roman" w:cs="Myriad-Bold;Myriad Roman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yriad-Bold;Myriad Roman" w:ascii="Myriad-Bold;Myriad Roman" w:hAnsi="Myriad-Bold;Myriad Roman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cearc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bhail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phìos creim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ml ol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ml pùdar coir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.5ml pùdar d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5ml uisge te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.5ml puree tomà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0ml chutney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rus f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Bold;Myriad Roman" w:hAnsi="Myriad-Bold;Myriad Roman" w:cs="Myriad-Bold;Myriad Roman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Myriad-Bold;Myriad Roman" w:ascii="Myriad-Bold;Myriad Roman" w:hAnsi="Myriad-Bold;Myriad Roman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3947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sgair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2 phan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h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sgair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2 phan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h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>Geàrr a’ chearc na striop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Rùisg agus slisnich an t-uinnean. Rùisg agus pronn an cream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Teasaich an ola agus bruich a’ chearc gus am bi i 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an t-uinnean agus fraighig e ga chur mun cuairt an-dràsta agus a-rithis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am pùdar coiridh agus an dinnsear agus fraighig airson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 xml:space="preserve">Cuir ann an t-uisge teth agus am puree tomàto agus thoir chun a’ ghoil e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Cùm ga chur mun cuair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Rùisg agus slisnich an ubhal agus cuir i dhan pha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Bruich gu socair airson 30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>Bruich an rus ann an uisge goileach le salann ann airson mu 20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Nuair a bhios an rud bruich, sìolaidh e ann an 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ab/>
        <w:t>Tog an rus agus an coiridh còm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Bold">
    <w:altName w:val="Myriad Roman"/>
    <w:charset w:val="4d"/>
    <w:family w:val="auto"/>
    <w:pitch w:val="default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40:00Z</dcterms:created>
  <dc:creator>Steve Taylor</dc:creator>
  <dc:description/>
  <cp:keywords/>
  <dc:language>en-US</dc:language>
  <cp:lastModifiedBy>Steve Taylor</cp:lastModifiedBy>
  <dcterms:modified xsi:type="dcterms:W3CDTF">2011-07-12T09:40:00Z</dcterms:modified>
  <cp:revision>2</cp:revision>
  <dc:subject/>
  <dc:title/>
</cp:coreProperties>
</file>